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2690747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7105566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9434600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6451685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